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Jan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ie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library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  LGks 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gwd.inc    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/wdimex.sh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sh          WrdA 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s       $(PriorGks)           GKS graphics library, assu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(XGks)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        $PriorGks             Graphics library being used.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rior GKS on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$XGks for XGk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