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&lt;&lt;&lt;&lt;&lt;&lt;&lt;  SWMM 4.3 RAIN BLOCK DATA FILE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, this file last updated by WCH, 4/27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is is an input data file to the SWMM 4.3 (beta) Rain Blo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alyzing and creating a precipitation time seri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file.  All lines with an asterisk in column 1 are comm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d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put data are free format and may be up to 230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must have a value for every data column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not actually use a given value.  Alternatively, a slash, /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 used at the end of a line to indicate that remai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alues should be filled with zeroes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pace or comma between every input value.  Alphanumer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hould be enclos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ution!  Data lines that are "wrapped around" (contin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wo or more lines) should have a blank in column 1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ard identifier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uses both U.S. customary units and metric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amples use feet, cfs, acres, inches and inches/hour.  If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 specified, substitute meters, cms, hectares, mill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llimeters/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W line sets up the interface files 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re is one output file (#9 in this example) that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he hourly, 15 min. or other time interval precipitation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bsequ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LOCK  JIN(1)  J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    1      8  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, the rainfall interface file is created on unit JOU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already exists and is referenced through an @ line, then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 during this Rain Block run will be combined with rainfa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ored on the referenced file.  In this way, data from multiple 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with different IDs may be stored on the same rainfall interfa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M line opens the scratch files to be used by differ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ertain number (up to 4 for RAIN) is requir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TCH  NSCRAT(1) NSCRAT(2) NSCRAT(3) NSCRAT(4) NSCRAT(5) NSCRAT(6) NSCRA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7       1         2          3        10         11        1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 @ command is used to permanently save an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atch file.  This line should be placed before the first S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lock call.  The format of the @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    Unit number of the       Nam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rface file saved     file (any valid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8                       'GEO6667.D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@             9                       'FLORN.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AIN     </w:t>
        <w:tab/>
        <w:t>Call the RAIN Block with a '$' i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reate title lines for the simulation.  There are two tit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the Rain Block.  Titles ar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ITE       : Two 80-column descriptiv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' EXAMPLE RUN OF THE RAIN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' APPALACHICOLA, FLORIDA RAINF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Optional B0 line. 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0 Lin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KODEA      : Relative to treatment of accumulated totals (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over several hourly or 15-min intervals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the actual values at each interval) in NC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precipitation records, indicat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de "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0, Do not include accumulated tot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terface file time series or in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nd event summary (default, as in p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Options 1 and 2 availabl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FORM = 0,1,4,6 or &gt;=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Average accumulated total ov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tervals since last special code 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of day (a uniformly dispersed positio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Insert accumulated total at it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time (a lumped position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ODEPR     : For printing of presence of special c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missing data in event summary table (IDECID &gt;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If present, indicate only for dat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 event summary tab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, If present, indicate for all d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option may lengthen event summary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ODEA  KOD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ne B1 defines the control information for the Rai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TE: Both hourly and 15-min. precipitation data may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using IFORM = 0,1,4,6,9,10,11,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15-min. data are analyzed, NSCRAT(4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te, that when 15-min. data are processed, annual, stor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d summary statistics are all based on hourly totals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dividual 15-min. values.  However, the 15-min.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operly stored on the interface file at 15-min.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IFORM = 0,1,4,6, the time interval (THISTO)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from the NWS file.  It is not necessary to specify hour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15-m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ly hourly data may be analyzed for IFORM = 2,5,7,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IFORM = 3 (user defined) the time interval is arbit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1 hour or 15 min is recommended.  If the precipitation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(THISTO) is greater than 1 hour, then annual summary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y be incorrect.  If THISTO &lt; 1 hr, it should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divisor of 1 hr for proper annual and summary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Note, NOAA-NCDC precipitation data are given in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ing time of a precipitation value, whereas SWMM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ginning time of the precipitation increment.  Thus, ti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 the print-outs and on the interface file will be one hye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ime interval (e.g., usually 1 hr or 15 min) earlier than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sted in the NOAA-NCDC files.  I.e., SWMM hours are 0-23 (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2345 for 15-min. data), whereas NOAA-NCDC hours are 1-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(0015-2400 for 15-min. dat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te: see examples of data for IFORM = 0,1,2,3,4,5,9,10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FORM      :  Format of precipitation (rainfall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Post-1980 NWS format (NWS Tape Deck 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or 3260), fixed length records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precipitation entry per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Post-1980 NWS format (NWS Tape Deck 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or 3260), variable length record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non-zero precipitation values o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for each day).  This is also the AS ON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ORMAT of the NWS and the "NCDC forma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Earth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NWS Card Deck 4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3, User-defined rainfa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4, NWS diskette rainfall format ("Releas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Condensed").  (Field definitions ar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 TD 3260 but placed on separat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lphanumeric values enclosed in doubl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Provide first 5-yr (or total) diskette (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file on unit JIN and identify other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(if any) using an @-line(s) in th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file, i.e., immediately after the B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ce an @-line that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new NWS DOS file (unit number and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(See example after B1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The data on this file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hronologically the data already inpu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include preliminary station number info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f no additional data are ma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ecause NWS input data mus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roper ASCII format before being read by SW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he converted data may be sa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put (IFORM=6) by saving file NSCRA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using an appropriate @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5, Canadian AES precipitation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6, Processed NWS diskette rainfal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("Release B, Condensed").  Provid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diskette (DOS) file on unit JI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identify other input files (if any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dicated for IFORM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Quotation marks in file for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FORM = 4 option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apostrophes in this file from a pri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using IFORM = 4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resulting NSCRAT(3) file (then use sav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or unit JIN for IFORM =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7, EarthInfo NCDC rainfall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(data retrieved from screen display,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 be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8, EarthInfo ASCII rainfall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(data retrieved from screen display,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 be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aution! The EarthInfo ASCII output form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during 1993. Only use IFORM = 9 or 10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mat of your data is the same a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nd of this RAIN.DOC file.  Otherwise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arthInfo data in the NCDC (CR/LF) forma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ORM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9, EarthInfo ASCII output format (1993), 15-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recipitation data -- unprocessed Ear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ta file; suggest saving 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on NSCRAT(3).  "Processed" means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alphanumeric data in single qu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list-directe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0 EarthInfo ASCII output format (1993),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recipitation data -- unprocessed Ear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ta file; suggest saving 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on NSCRAT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1 EarthInfo processed 15-min. ASCII precip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data.  Input on unit JIN the fil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rocessed and saved on NSCRAT(3) fro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using IFORM =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2 EarthInfo processed hourly ASCII precip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data.  Input on unit JIN the fil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rocessed and saved on NSCRAT(3) fro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using IFORM =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STA       :  NWS station number, or alternativel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defined data (IFORM = 3),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integer st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e, for IFORM = 0,1,2, ISTA is a 6-digi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.e., 2-digit state code plus 4-digit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network index.  For IFORM = 9-12, ISTA is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or 4-digit cooperative network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IFORM = 5, ISTA is an 8-digit Canadi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or IFORM = 0,1,2,5,9-12, ISTA must match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umber in data file.  Likewise for IFORM = 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a station number is read (F1 &gt; 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IFORM = 4 or 6, ISTA is read from data (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on line B1 is ignored).  For IFORM = 7 or 8, 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s set on B1 line and not compare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ECID     :  Controls the program purpose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Create a rainfall interface file on J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Create a rainfall interface file on J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erform the synoptic rainfal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Only do the synoptic rainfal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te, synoptic rainfall analysis is the same a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EPA SYNOP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YBEG      :  Starting date, six digits, yr/mo/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zero the program searches for beginning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IYEND      :  Ending date, six digits, yr/mo/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zero the program reads all the st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YEAR      :  Echo print of the rainfall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Do not print all rainf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Print all the (non-zero) data (1-3 months/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SUM       :  Indicator for storm event summar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Do not print storm ev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Do print the storm event summary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ages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te: The following fields are not required if IDECI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IT        :  Minimum interevent time to separat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events, number of hours (&gt;_1).  Only used if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vent statistics are printed.  (See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PTS       :  NPTS highest events are printed in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nalysis tables.  If zero, all even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FILE      :  Indicator for storm event formatted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Do not save storm event data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Save the storm event data on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SCRAT(1).  User must insure that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be permanently saved by appropriate JCL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sing the @ fun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A          :  Plotting position parameter (se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xplanation).  0.4 recommended, or else u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or Weibull plotting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STAT     :  Indicator for storm event statistics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OSTAT controls the printing of the event tables for volume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nsity, storm duration, and interevent duration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 = 0, Yes = 1.  The control information is entered as a four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ger number with each column controlling a diffe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First column   - table of storm volume by retur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econd column  - table of average intensity by retur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rd column   - table of storm duration by retur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ourth column  - table of interevent duration by retur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example, enter 1111 to print all four tables, 100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rst table only, 1100 to print the first two tables, and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or 0 to bypass all table printing.  In all cases only the top N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T 1980 NWS RAINFA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ORM ISTA  IDECID  IYBEG  IYEND IYEAR ISUM MIT NPTS IFILE A N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0  080211  1     660000 670000   1     1  12  50     0  0.4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low is an example of a line that could be used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 to continue input for IFORM = 4 or 6.  The @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e in the first column.  File NEWDATA.PRE would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inuation of Release B Condensed precipita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luding all the normal header information.  These data w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hronologically from prior data read in for this st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umber, 4, is arbitrary but should not duplicate other un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listed on the SW or MM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@   4  'C:\SWMMDATA\NEWDATA.P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Line B2 defines the control information for a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rainfall time series.  Required only if IFORM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on data group B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maximum of 5000 precipitation values per year may be input in file 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no limit on number of years), one value per line, each value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d time (and optional station ID).  Note, 24 precipitation valu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may be entered according to special criteria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line B3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TO     :  Rainfall time interval,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METRIC     :  Metric input/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Use U.S. custom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Use metric units, denoted by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UNIT      :  Standard rainf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intensity, in./hr [mm/hr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volume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Note: other units, e.g., hundredths of an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may be used by using CONV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IRMAT     :  Rainfall format (character data; enclos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Should include integer fields for st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year, month, day, hour, minute and an F, E or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ield for rainfall.  Rainfall may not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teger (I-format) unless using B3 line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NV       :  Multiply by CONV to convert non-standard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units to in./hr [mm/hr] (KUNIT = 0) or in. [m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(KUNIT = 1).  (Conversion should be to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METRIC =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E: The value for the hour of precipi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vary from zero (midnight) to 23 (11:00 p.m. = 23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.g., hour = 2 and minute = 15 gives 02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precipitation starting hour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efault procedure.  If desired, the hour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rom 1 to 24 (midnight).  E.g., hour = 2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5 gives 0115 for the precipitatio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ur.  To choose this option (hour var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1 to 24), enter CONV as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(e.g., CONV = -1.0).  CONV will be re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program to its correct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1         :  Field position for 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F1 is zero a station number will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2         :  Field position for year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3         :  Field position for month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F4         :  Field position for day.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5         :  Field position for hour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6         :  Field position for minute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7         :  Field position for precipitation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ainfall must be either first (1) or last (6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ield.  SWMM considers positive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ainfall and negative numbers to be snow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 line B2 if IFORM = 3 on data line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R DEFINED INPUT RAINFALL TIME SERIES ==&gt; "USRN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TO METRIC KUNIT   FIRMAT       CONV  F1 F2 F3 F4 F5 F6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2  15.0    0     0   '(I5,5I3,F4.0)'  1.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ptional data group for entry of 24 precipitation valu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line may be omitted.  If used, this line should follow the B2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3              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UVAL           = 24 = number of precipitation value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ach B2 line for variable F7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sed, the year, month and day are enter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sequence defined by F2, F3 and F4 on line B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in the fields specified by FIRMAT on line B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followed by 24 (hourly) precipitation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100th's of an inch (METRIC=0) or mm x 100 (METRI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For example, an intensity of 0.2 in./h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ntered as 20 (METRIC=0), and an intensity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mm/hr should be entered as 3000 (METRIC=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 Rainfall is read in integer format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The integer format (e.g., 24I5)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in parameter FIRMAT on line B2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multiplication by parameter CONV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data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Note that by manipulation of the form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in parameter FIRMAT, the data can be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in groups of 12 values on two line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if year, month and day occupy the first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of each line as real values, followed by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precipitation values as integer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FIRMAT is an example: '(3I4, 12I5,/,12X,12I5)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Of course, a field position may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a station number if need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a one-day example using format listed above.  Note that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e not necessary to fill-in empty fields because a 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 used, but zeroes are included below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R MON DAY   RAIN VALU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6   2   5   20    0    0    0    0    0   10   40   110   10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6   2   5    0   10    0    0    0    0    0    0     0    0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End of Ra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d your input data set with a $END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r a $BLOCKNAME for another SWM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ief examples of data formats.  Remember that asterisk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cessary to maintain comment lines in this RAI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ORM = 0, Appalachacola, Florida, April 27-28,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08021100HPCPHI19640400270011900 00002 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08021100HPCPHI19640400270012000 00004 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08021100HPCPHI19640400270012100 00003 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08021100HPCPHI19640400270012200 00001 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08021100HPCPHI19640400270012300 00012 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08021100HPCPHI19640400280010100 00005 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08021100HPCPHI19640400280010300 00001 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ORM = 1, Indianapolis, Indiana, January 1-14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12425900HPCPHI19870100010020100000000  2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12425900HPCPHI19870100020050300000001  0600000001  0700000002  0800000002  25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12425900HPCPHI19870100090131300000003  1400000009  1500000004  1600000008  1700000010  1800000006  1900000004  2000000007  2100000003  2200000004  2300000001  2400000002  25000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12425900HPCPHI19870100100031900000001  2400000001  25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12425900HPCPHI19870100110020100000001  25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D12425900HPCPHI19870100140021300000003  25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ORM = 2, Minneapolis, Minnesota, January 1-4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2154356001011-  -  -  -  -  -  -  -  -  -  - 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21543560010120020020030030020030020050030020030010031     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2154356001021002001001002004002002002001-  - 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2154356001022-  -  -  -  -  -  -  -  -  -  -  -  0017           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2154356001041-  -  -  -  -  -  -  -  -  -  - 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2154356001042-  -  -  001-  -  -  -  -  -  -  -  0001            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ORM = 3, Hypothetical user-defined.  This is USRN.DAT refered to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01 00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01 00 3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01 14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01 15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01 18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01 19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3 12 3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3 12 45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3 15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3 18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3 19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4 17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4 18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5 12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6 12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7 12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7 15 0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2 27 15 3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3 04 12 00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3 04 12 30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3 04 14 00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3 05 00 00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922 80 03 05 00 30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ORM = 4, Greensboro-High Point, North Carolina, July 1-12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,'H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2,'GREENSBORO,HIGH P, 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*3,313630,31363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4,1948,07,195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5,'HPCP',' ',' ',' '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*8,948,7,1,'HI',2</w:t>
      </w:r>
    </w:p>
    <w:p>
      <w:pPr>
        <w:pStyle w:val="PreformattedText"/>
        <w:bidi w:val="0"/>
        <w:spacing w:before="0" w:after="0"/>
        <w:jc w:val="left"/>
        <w:rPr/>
      </w:pPr>
      <w:r>
        <w:rPr/>
        <w:t>*9,1,0,'0'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*9,25,0,'0'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*8,948,7,11,'HI',2</w:t>
      </w:r>
    </w:p>
    <w:p>
      <w:pPr>
        <w:pStyle w:val="PreformattedText"/>
        <w:bidi w:val="0"/>
        <w:spacing w:before="0" w:after="0"/>
        <w:jc w:val="left"/>
        <w:rPr/>
      </w:pPr>
      <w:r>
        <w:rPr/>
        <w:t>*9,3,1,'0'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*9,25,1,'0'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*8,948,7,12,'HI',3</w:t>
      </w:r>
    </w:p>
    <w:p>
      <w:pPr>
        <w:pStyle w:val="PreformattedText"/>
        <w:bidi w:val="0"/>
        <w:spacing w:before="0" w:after="0"/>
        <w:jc w:val="left"/>
        <w:rPr/>
      </w:pPr>
      <w:r>
        <w:rPr/>
        <w:t>*9,13,1,'0'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*9,14,4,'0'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*9,25,5,'0'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ORM = 5, Unidentified Canadian station 61060009, November 13-18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rainfall 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610600097811131230000000000000000000000000000000000000000000000000000000000000000000000000002001500070024003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610600097811141230022001700060003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61060009781115123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61060009781116123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6106000978111712300000000000000000000000000000000000000000000000000000013001900280022001300090026002400460046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61060009781118123000200040005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ORM = 9, Yaquina Bay, Oregon, November 1-7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9581,1,in,11/01/1980,0.00,,0.10,,.,,.,,.,,.,,.,,.,,.,,.,,.,,.,,.,,.,,0.10,,.,,.,,.,,.,,.,,.,,.,,.,,.,,.,,.,,.,,.,,.,,.,,.,,.,,.,,.,,0.10,,.,,.,,.,,.,,.,,.,,.,,.,,.,,.,,.,,.,,.,,.,,.,,.,,.,,0.10,,.,,.,,.,,.,,.,,.,,.,,.,,.,,.,,.,,0.10,,0.20,,.,,.,,.,,.,,.,,.,,.,,.,,.,,.,,.,,.,,.,,.,,.,,.,,.,,.,,.,,.,,.,,.,,.,,.,,.,,.,,.,,.,,.,,.,,0.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9581,1,in,11/02/1980,.,,.,,.,,.,,.,,.,,.,,.,,.,,.,,.,,.,,.,,.,,.,,.,,.,,.,,.,,.,,.,,.,,.,,.,,.,,.,,.,,.,,.,,.,,.,,.,,.,,.,,.,,.,,.,,.,,.,,.,,.,,.,,.,,.,,.,,.,,.,,.,,.,,.,,.,,.,,.,,.,,.,,.,,.,,.,,.,,.,,.,,.,,.,,.,,.,,.,,.,,.,,.,,.,,.,,.,,.,,.,,.,,.,,.,,.,,.,,.,,.,,.,,.,,.,,.,,.,,0.10,,.,,.,,.,,.,,.,,.,,.,,.,,.,,0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9581,1,in,11/03/1980,.,,.,,.,,.,,.,,.,,.,,.,,0.10,,.,,.,,.,,.,,.,,.,,0.10,,.,,0.10,,.,,.,,.,,.,,.,,.,,.,,.,,.,,.,,.,,.,,.,,.,,.,,.,,.,,.,,.,,.,,.,,.,,.,,.,,.,,.,,.,,.,,.,,.,,.,,.,,.,,.,,.,,.,,.,,.,,.,,.,,.,,.,,.,,.,,.,,.,,.,,.,,.,,.,,.,,.,,.,,.,,.,,.,,.,,.,,.,,.,,.,,.,,.,,.,,.,,.,,.,,.,,.,,.,,.,,.,,.,,.,,.,,.,,.,,.,,0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9581,1,in,11/05/1980,.,,.,,.,,.,,.,,.,,.,,.,,.,,.,,.,,.,,.,,.,,.,,.,,.,,.,,.,,.,,.,,.,,.,,.,,.,,.,,.,,.,,.,,.,,.,,.,,.,,.,,.,,.,,.,,.,,.,,.,,.,,.,,.,,.,,.,,.,,.,,.,,.,,.,,.,,.,,.,,.,,.,,.,,.,,.,,.,,.,,.,,.,,0.10,,.,,.,,.,,0.10,,.,,.,,.,,0.10,,0.10,,.,,0.10,,0.10,,.,,0.10,,.,,.,,0.10,,.,,.,,.,,.,,.,,.,,.,,.,,.,,.,,.,,.,,.,,.,,.,,.,,0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9581,1,in,11/06/1980,.,,.,,.,,.,,.,,.,,.,,.,,.,,.,,.,,.,,.,,.,,.,,.,,.,,.,,.,,.,,.,,.,,.,,.,,.,,.,,.,,.,,.,,0.10,,.,,.,,.,,.,,0.10,,.,,0.10,,.,,0.10,,.,,0.10,,.,,0.10,,.,,0.10,,.,,.,,.,,0.10,,.,,.,,.,,.,,.,,0.10,,.,,.,,.,,.,,.,,.,,.,,.,,.,,.,,.,,.,,.,,.,,.,,.,,.,,.,,.,,.,,.,,.,,.,,.,,.,,.,,.,,.,,.,,.,,.,,.,,0.20,,.,,.,,.,,.,,0.10,,0.20,,.,,0.10,,1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9581,1,in,11/07/1980,0.10,,0.10,,.,,.,,0.10,,.,,.,,.,,.,,.,,.,,.,,.,,0.10,,.,,.,,.,,.,,.,,.,,.,,.,,.,,.,,.,,.,,.,,.,,.,,.,,.,,.,,.,,.,,.,,.,,.,,.,,.,,.,,.,,.,,.,,0.10,,0.40,,.,,.,,.,,.,,.,,.,,.,,.,,.,,.,,.,,.,,.,,.,,.,,.,,.,,.,,.,,0.10,,.,,.,,.,,.,,0.10,,.,,.,,.,,.,,.,,.,,.,,.,,.,,.,,.,,.,,.,,.,,.,,.,,.,,.,,.,,.,,.,,.,,.,,.,,.,,.,,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ORM = 10, Eugene, Oregon, January 1-9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2709,2,in,01/01/1970,0.00,,.,,.,,.,,.,,.,,.,,.,,.,,.,,.,,.,,.,,.,,.,,.,,.,,.,,.,,.,,.,,.,,.,,.,,0.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2709,2,in,01/03/1970,.,,.,,.,,.,,.,,.,,.,,.,,.,,0.02,,.,,.,,0.02,,0.01,,0.03,,.,,.,,.,,0.08,,.,,0.01,,.,,.,,.,,0.17,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2709,2,in,01/07/1970,.,,.,,.,,.,,.,,.,,.,,.,,.,,.,,.,,.,,0.01,,.,,.,,.,,.,,.,,.,,.,,.,,.,,.,,.,,0.01,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2709,2,in,01/08/1970,.,,.,,.,,.,,.,,.,,.,,0.01,,.,,0.02,,.,,.,,.,,0.01,,.,,0.02,,.,,.,,.,,0.04,,0.04,,0.13,,0.08,,0.04,,0.39,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,2709,2,in,01/09/1970,0.01,,0.06,,0.07,,0.18,,0.16,,0.09,,0.08,,0.08,,0.03,,0.06,,0.04,,0.02,,0.03,,0.06,,0.06,,0.07,,0.06,,0.11,,0.11,,0.04,,0.02,,0.02,,.,,.,,1.46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