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&lt;&lt;&lt;&lt;&lt;&lt;&lt;&lt;  SWMM 4.3 GRAPH BLOCK DATA FILE 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is file last modified 4/22/94 by W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his is an input data file to the SWMM 4.3 (beta)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Block for producing a line-printer graph of a flow or 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quality time series found on an interface file and/o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measurements.  An alternative graphing procedu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use the Combine Block with ICOMB = 4 to produce an ASCI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of an interface file that can then be imported into a spread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for high-quality graphics.  (The process can be autom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macros and batch files.)  However, plotting of measu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with predicted would have to be programmed by the user. 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Block presented herein permits plotting of predic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measured data on the same grap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he line printer graphs should be printed in a compressed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view all 120 columns.  Similarly, various editors or wor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processors often permit more than 80 columns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on the computer moni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All lines with an asterisk in column 1 are comment lines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ignor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Input data are free format and may be up to 230 columns w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You must have a value for every data column even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will not actually use a given value.  There must b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space or comma between every input value.  Alphanumeric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should be enclosed in single quo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Caution!  Data lines that are "wrapped around" (continu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wo or more lines) should have a blank in column 1,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card identifier is nee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SWMM uses both U.S. customary and metric un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examples use feet, cfs, acres, inches and inches/hour.  If 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is specified substitute meters, cms, hectares, milli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millimeters/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The SW card sets up the interface files to be used or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he Graph Block does not generate an output interfac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any JOUT value will be 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Regarding JIN value, see NOTE for parameter NTAP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BLOCK  JIN(1)  JOU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    1      9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MM card opens the scratch files to be used by different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certain number (0 for GRAPH) may be required for each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ITCH  NSCRAT(1) NSCRAT(2) NSCRAT(3) NSCRAT(4) NSCRAT(5) NSCRAT(6) NSCRAT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   1    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TE: This run requires interface file TRANS1.DNT.  This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with the .DOC files but may also be generated by running SWDAT1.D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hich must be run before GRAPH.DOC.  Sequence is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rder     File         Interface Fil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----     -----     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1       SWDAT1.DAT   TRANS1.D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2       GRAP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The @ command is used to permanently save an interfa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scratch file.  This line should be placed before the first SWM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block call.  The format of the @ comman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Column 1    Unit number of the       Name of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interface file saved     file (any valid DOS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or ut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      9                       'TRANS1.D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GRAPH     </w:t>
        <w:tab/>
        <w:t>Call the GRAPH Block with a '$' in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e 'A1' line defines the GRAPH Block progra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he meaning of the values listed on each lin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1 Line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NTAPE      :  File (logical unit) where predicte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information is stored.  Will usually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JOUT value of previous block.  If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only measured data will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NOTE: Under most circumstances, NTAPE mu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JIN value for this run of Graph Block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for interface file to be opened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This is always true if Graph Block is run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NPLOT      :  Number of locations (e.g. inlets)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predicted hydrographs and pollutograp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to be plotted.  Maximum of 20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MEAS       :  Input and plot measur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= 0, No measured data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= 1, Read (and plot) line-input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= 2, Read (and plot) data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line images on file M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Note: THE FOLLOWING TWO PARAMETERS ARE NOT USED IF MEAS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MFILE      :  File (logical unit) where measu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are stored.  Not required if MEAS &lt;_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(If zero, defaults to input file rea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MPLOT      :  Number of locations (e.g., inlets, manho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for which measured data are to b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plotted (MEAS = 1, 2).  Maximum =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NQP        :  Number of pollutants plotted (max of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METRIC     :  Metric units used for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= 0, U.S. customary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= 1, Metric units used, ind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brackets [] in the remainder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MCTH       :  Plot every MCTH point from the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TAPE  NPLOT  MEAS  MFILE  MPLOT  NQP  METRIC MC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1    9      1      1      5      1     4    0      1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e 'B1' line defines the GRAPH Block Pollutant Selec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IF NQP = 0 (A1), SKIP TO GROUP C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OTHERWISE, REPEAT GROUP B1 NQP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B1 Line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IPOL       :  Pollutant identifier from sequence 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file. e.g., if IPOL(1) = 3, first pollu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plotted will be third on interface file.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must know sequence, as determined from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to preceding block (e.g. group J3 of Run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Block).  If IPOL = 0, pollutant is not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interface file and is special inpu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te:   If IPOL &gt; 0, omit all the following parameters since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be obtained from the interface file.  For discuss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parameters, see group J3 of the Runoff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NLOAD      :  Type of pollutan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= 0, plot concentration vs. time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= 1, plot load (e.g., mass/time) vs.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PNAME      :  Pollutant name. 8 characters, max. (Format A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PUNIT      :  Pollutant units. 8 characters, max. (Format A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NDIM       :  Type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= 0, mg/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= 1, 'other' per liter, e.g., MP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= 2, other concentration units, e.g. JTU, 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POL  NLOAD   PNAME  PUNIT  N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1   1      0      ' '   '  '    0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1   2      0      ' '   '  '    0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1   4      0      ' '   '  '    0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1   4      1      ' '   '  '    0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The 'C1' line defines the locations (e.g. inlets, manhol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for plotting predicted output.  Supply NPLOT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IF NPLOT = 0 on line A1, SKIP TO GROUP C2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1 Line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IPLOT(1)    :  First location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.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IPLOT(NPLOT): Last location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PLO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1     51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The 'C2' line defines the locations (e.g. inlets, manhol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for plotting measured output.  Supply MPLOT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IF MPLOT = 0 on line A1, SKIP to group D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2 Line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KPLOT(1)    :  First location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.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KPLOT(MPLOT): Last location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KPLO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2    51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'D1' line supplies a plot title (enclose in singl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1 Line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TITL       :  Title to be printed at bottom of each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' STEVENS AVENUE CATCHMENT - STORM OF NOV.28, 1973 '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Note:  IF MPLOT = 0 on line A1 SKIP the remaining grou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Otherwise read MPLOT groups of E1 (and possibly E2 and E3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a total of NQP + 1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1 Line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MDATA      :  Measured data for this graph an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corresponding to sequence for Group C2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=0, No measured data to be entered for thi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=1, Input measured data according to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parameters and format of Group E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te:  THE FOLLOWING PARAMETERS ARE NOT USED IF MDATA = 0 on line E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LCARD      :  Number of graph ordinates p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(MTIME &gt; 0) or pairs of time-graph 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per Group (MTIME = 0).  Maximum =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MTIME      :  Option for time of graph 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= 0, Enter a time with each ordinate.  Cea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of time-ordinate pairs when entered time is &gt; T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&gt; 0, The time for each ordinate will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starting at TMZERO and using tim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DTMHR. Read a total of MTIME 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MUNIT      :  Units of time if MTIME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Not required if MTIME 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=0, Time is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=1, Time is in hours.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(i.e. decimal point between hours and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=2, Time is in decimal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(and may have values &gt; 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TMZERO     :  Initial time (decimal hours) of measu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if MTIME &gt; 0.  Value of TMZERO is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times entered if MTIME = 0.  May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provide a time offset for measured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avoiding revision of their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TQUIT      :  A time greater than TQUIT ends entry of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ordinate pairs if MTIME =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Not required if MTIME 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DTMHR      :  Time increment (hours) if times of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ordinates are calculated (MTIME &gt; 0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Not required if MTIME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DATA  LCARD MTIME MUNIT TMZERO  TQUIT DTM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1   1       5     0    1    -0.06    99.0   0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ote: Date groups E2 AND E3 are NOT required if MDATA = 0 on line E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2 Line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FIRMAT     :  Format by which measured data of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E3 will be read.  Includ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final parentheses.  If blank (sing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enclose a blank)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format will be used: (2X,F8.0,7F10.0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If FIRMAT is 'FREE' then free format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will be used, i.e., values separated by com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or at least one blan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FI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2 '(2X,10(F7.0))'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Use data group E3 to input the measured flows and concen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if MEAS = 1 on line A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*** Note: If MEAS &lt;_ 1 (Group A1) this Group will be rea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unit N5.  Otherwise, the formatted rea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from unit number MFILE (Group A1).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3 Line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TIMX       :  Time (if MTIME = 0) and graph ordinate, L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(optional)    :  pairs (if MTIME = 0) per Group,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and       :  format of Group E2. Entries are stopp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YVAL       :  a time is &gt; TQUIT (this time is no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as a data entry).  If MTIME &gt; 0, only YV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be read, a total of MTIME values, LCAR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per line according to format of Group 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Units of hydrograph ordinate must be c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[m3/sec if METRIC = 1], and polluto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ordinates must be concentration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to NDIM of Group B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ata group E3 inpu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5.145  6.513 15.160  5.933 15.175  4.337 15.190  5.187 15.205  6.08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5.220  6.309 15.235  7.514 15.250 12.656 15.265 15.802 15.280 18.38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5.295 21.361 15.310 25.563 15.325 25.905 15.340 24.290 15.355 23.48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5.370 20.636 15.385 31.605 15.400 33.554 15.415 35.328 15.430 38.88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5.445 41.100 15.460 32.849 15.475 27.390 15.490 24.283 15.505 19.12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5.520 15.957 15.535  8.656 15.550  8.498 15.565  9.021 15.580  8.60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5.595  8.256 16.010 10.604 16.025  9.555 16.040  8.397 16.055  7.98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.070  7.981 16.085  5.264 16.100  5.181 16.115  5.003 16.130  4.26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.145  5.277 16.160  5.655 16.175  5.300 16.190  5.527 16.205  5.72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.220  6.423 16.235  6.399 16.250  6.743 16.265  6.541 16.280  7.18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.295  5.462 16.310  4.570 16.325  4.361 16.340  5.534 16.355  5.00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.370  4.769 16.385  5.442 16.400  5.627 16.415  4.323 16.430  5.46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.445  5.625 16.460  5.287 16.475  5.093 16.490  5.618  99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peat groups E1, E2, and E3 for remaining MPLOT-1 locations for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ydrograph inputs. Then, input MPLOT groups of Groups E1, E2, and E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irst pollutograph, second pollutograph, etc., up to NQP polluto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te data for the MPLOT locations must appear in the order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locations were entered on Group C2. There will be a tot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PLOT * (NQP+1) entries of group(s) E1 (and possibly E2 and E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DATA  LCARD MTIME MUNIT TMZERO  TQUIT DTM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1   1       5     0    1    -0.06    99.0   0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2 '(3X,5(4X,F4.2,1X,F7.0))'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281528 587.00011281538 310.00011281548 147.00011281558 147.00011281608 12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281618 110.00011281628  83.00011281638  97.00011281648  83.000    99.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DATA  LCARD MTIME MUNIT TMZERO  TQUIT DTM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1   1       5    0     1    -0.06    99.0   0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2 '(3X,5(4X,F4.2,1X,F7.0))'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281528 1090.0011281538 750.00011281548 460.00011281558 500.00011281608 35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281618 262.00011281628 192.00011281638 192.00011281648 200.060    99.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DATA  LCARD MTIME MUNIT TMZERO  TQUIT DTMHR</w:t>
      </w:r>
    </w:p>
    <w:p>
      <w:pPr>
        <w:pStyle w:val="PreformattedText"/>
        <w:bidi w:val="0"/>
        <w:spacing w:before="0" w:after="0"/>
        <w:jc w:val="left"/>
        <w:rPr/>
      </w:pPr>
      <w:r>
        <w:rPr/>
        <w:t>E1    1      5     0    1     -0.06   99.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2   '(3X,5(4X,F4.2,1X,F7.0))'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281528 1172.0011281538 798.00011281548 466.00011281558 456.00011281608 792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281618 298.00011281628 252.00011281638 118.00011281648 114.000    99.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End your input data set with a $END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D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