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&lt;&lt;&lt;&lt;&lt;&lt;&lt;  SWMM 4.3 TRANSPORT DATA FILE 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file last updated 4/22/94 by W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is is an input data file to the SWMM 4.3 Transpo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 modeling the transport of water quantity and qua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the drainage system.  All lines with an asterisk in colum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re comment lines and ar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Input data are free format and may be up to 230 columns w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must have a value for every data column even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ill not actually use a given value.  Alternatively,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may be used to fill out a line with zeroes.  There must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least one space between every input value.  Alphanumer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should be enclosed in sing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aution!  Data lines that are "wrapped around" (continu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wo or more lines) should have a blank in column 1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card identifier i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WMM uses both U.S. customary units and metric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xamples use feet, cfs, acres, inches and inches/hour.  If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s specified substitute meters, cms, hectares, milli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illimeters/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SW card sets up the interface files to be used or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re is one output file (#9) which will contain the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f flows and pollutant loads for subsequ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BLOCK  JIN(1)  J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    1      8      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MM card opens the scratch files to be used by differen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certain number (up to 8 for TRANSPORT) is required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ITCH  NSCRAT(1) NSCRAT(2) NSCRAT(3) NSCRAT(4) NSCRAT(5) NSCRAT(6) NSCRAT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 7       1         2          3        10         11        12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The @ command is used to permanently save an interf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cratch file.  This line should be placed before the first SW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lock call.  The format of the @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This file requires input from interface file RUNOFF.D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st be supplied or else generated by first running RUNOFF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umn 1    Unit number of the       Name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terface file saved     file (any valid DO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r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8                       'RUNOFF.D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@             9                       'TR_OUT.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RANSPORT      </w:t>
        <w:tab/>
        <w:t>Call the TRANSPORT block with a '$' in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reate title lines for the simulation.  There are two titl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 the Transport Block.  Titles are enclosed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' Transport Simulation - example input file templ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  ' This example uses interface file generated by RUNOFF.DOC'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'B' lines are for control purposes. 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values listed on each lin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New optional input data line B0.  This lin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have to be entered as part of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0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SLOPE      : = 0 Default slope of ft/100 ft or m/ 1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(i.e., percent) is used by the mod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E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= 1 Input a slope of ft/ft or m/m on the E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ITRAP       : = 0 Input a trapezoid side slop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efined as vertical/horizontal.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= 1 Input a trapezoid side slop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efined as the horizontal/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FLIP       : = 0 Default input of flow/pollutants on line R1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NINPUT lines of R1 are input per ti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= 1 Input all NINPUT flow/pollutant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R1 line as in EX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INFLEW       : = 0 NNYN inflow hydrographs for printing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include upstream or dry weather inflow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man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This is the default in the TRANSPOR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= 1 NNYN inflow hydrographs DO include up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ry weather inflow at a man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LOPE  ITRAP IFLIP INF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0       0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DT     :  Number of tim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NINPUT  :  Number of non-conduit elements with data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f hydrographs and pollutographs on data group 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NNYN    :  Number of non-conduit elem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nput hydrograph and pollutograph printou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NPE    :  Number of non-conduit el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outed hydrograph and pollutograph printou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OUTS   :  Number of non-conduit elements with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hydrographs and pollutographs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he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PRINT  :  = 0, Suppress most error messages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Print up to 100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POLL   :  Number of water quality constituents (Max of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ITER   :  Number of iterations used in routin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default =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IDATEZ  :  Starting date of storm; year/month/d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METRIC  :  = 0  U.S. customar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  Metric units are used for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TPRT  :  Print interval for input and output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print summar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print every tim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&gt; 1, print every INTPRT tim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DT  NINPUT NNYN NNPE NOUTS NPRINT NPOLL NITER IDATEZ METRIC INT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300   0     1     4     2    0      4     4     891001  0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2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DT      :  Time step size,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EPSIL   :  Allowable error for convergence (default = 0.0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DWDAYS  :  Total number of dry-weather day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imulation during which solids were not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from the sew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ZERO   :  Starting time of storm in hour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uperseded by interface file star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GNU     :  Kinematic viscosity of water, ft2/sec [m2/sec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Used if SPG &gt; 1.0 for constituents on line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TRIBA   :  Total catchment area, acres [ha]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DT   EPSIL  DWDAYS  TZERO  GNU      TRI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 300.0  0.0001  4.0    0.0  0.00001   165.4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3 Lin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CNTRL  :  Inpu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= 0 Input from preceding block using interface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= 1 No input from interfa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Line input from data group R1 is optiona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INFIL  :  Sewer infiltration in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= 0 Infiltration is not estim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= 1 Infiltration is estimated using data groups K1 - K2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FILTH  :  Estimate dry-weather sewage in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= 0 Sewage inflows not estim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= 1 Sewage inflows are estimated using data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L1 - Q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DESN   :  Hydraulic desig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= 0 Hydraulic design routine is not u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= 1 Hydraulic design routine is used (con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re-sized to pass maximum flow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CNTRL  NINFIL  NFILTH  NDE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  0      1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'C' and 'D' data lines are for input of new flow rou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1 Lin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KLASS  :  Number of user-defined sewer cross-sectional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KPRINT  :  Control for printing flow routing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ll shapes (about 60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= 0 Suppre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= 1 Allow printing of user-supplied and program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KLASS K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ame of user supplied conduit is supplied by line group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irst shape name                  Second sha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    'CIRCULAR PI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re are two possible user-defined input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 this example only the data for shape 1 is entered since NKLASS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umber of DNORM values for shape 1  Number of DNORM values for sha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N(17)                                         NN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umber of QNORM values for shape 1  Number of QNORM values for sha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M(17)                                         MM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FMAX: Value of A/Afull corresponding to maximum Q/Qfull for sh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4 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SIMAX: Maximum  Q/Qfull for sh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 1.0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6 lin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FACT     :  Factor used to determine full flow area for each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Afull = AFACT * GE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FACT       A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  0.78539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7 lin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FACT     :  Factor used to determine full flow hydraulic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Rfull = RFACT * GE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FACT    R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NORM data at 8 valu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    0.0  0.05236 0.08369 0.11025 0.13423 0.15643 0.17755 0.19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0.21704  0.23581 0.25412 0.27194 0.28948 0.30653 0.32349 0.34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0.35666  0.37298 0.38915 0.40521 0.42117 0.43704 0.45284 0.46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0.48430  0.50000 0.51572 0.53146 0.54723 0.56305 0.57892 0.5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0.61093  0.62710 0.64342 0.65991 0.67659 0.69350 0.71068 0.72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0.74602  0.76424 0.78297 0.80235 0.82240 0.84353 0.86563 0.8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0.91444  0.94749 1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QNORM data at 8 valu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     0.0  0.00529 0.01432 0.02559 0.03859 0.05304 0.06877 0.0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 0.10326  0.12195 0.14144 0.16162 0.18251 0.20410 0.22636 0.2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 0.27246  0.29614 0.32027 0.34485 0.36989 0.39531 0.42105 0.4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 0.47329  0.49980 0.52658 0.55354 0.58064 0.60777 0.63499 0.66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 0.68995  0.71770 0.74538 0.77275 0.79979 0.82658 0.85320 0.87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 0.90546  0.93095 0.95577 0.97976 1.00291 1.02443 1.04465 1.06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 1.08208  1.07662 1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ta line E1 describes the sewer ele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1 lin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OE     : Element number.  May be up to 9 digits lo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8-character alphanumeric name when using $AN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UE(1)  : First  of three possible upstream elements (number o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UE(2)  : Second of three possible upstrea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UE(3)  : Third  of three possible upstrea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TYPE   : =  1 Circular pipe.                   = 14 Parab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=  2 Rectangular.                     = 15 Pow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=  3 Egg-shaped.                      = 16 Ir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=  4 Horseshoe.                       = 17 Us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=  5 Gothic.                          = 18 Us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=  6 Caternary.                       = 19 Man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=  7 Semi-elliptic.                   = 20 Lif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=  8 Basket-handle.                   = 21 Flow di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=  9 Semi-circular.                   = 22 Storag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= 10 Modified basket-handle.          = 23 Flow di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= 11 Rectangular, triangular bottom.  = 24 Flow di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= 12 Rectangular, round bottom.       = 25 Backwa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= 13 Trapezoidal.                     = 26 Tabular flow di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user should consult Tables 6-3 and 6-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meaning of the remaining conduit and non-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variables on data group E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For the new (8/93) Type 26 Tabular Flow Divider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information required on the E1 line is the usual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number information and a value for GEOM3 = number of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at receives the undiverted flow. 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of data groups G6 and G7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The brief summary listed below describes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onduit and manho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Default/Ratio option can be used for variable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an asterisk (*).  See explanation for Runoff Block group G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IST*   : Element length for conduit (ft) [m], o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inflow (cfs) [cms] for a man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GEOM1*  : First characteristic dimension of the conduit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LOPE*  : Invert slope of the conduit (percent or ft/100 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ROUGH*  : Manning's roughness of condui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GEOM2*  : Second characteristic dimension of the conduit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BARREL  : Number of barrels for this condui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ross section ID for natural channel cro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A negative value will stop the printout of the parab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power function and natural channel dimensionless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GEOM3   : Third characteristic dimension of the conduit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KGEOM   : Third characteristic dimension of the condu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alphanumeric elements are used.  Follows GEOM3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required only when using $ANU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E  NUE(1) NUE(2) NUE(3) NTYPE DIST GEOM1 SLOPE ROUGH GEOM2 BARREL GEOM3  K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   3     0      0     0       19   0      0   0     0     0     0       0     ' '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 100     3      0     0       17 900.0   5.0  0.10  0.02  0     1       0     ' '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 200   100      0     0       19   0      0   0     0     0     0       0     ' '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 300   200      0     0        1 900.0   5.0  0.10  0.02  0     1       0     ' '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 400   300      0     0       19   0      0   0     0     0     0       0     ' '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500   400      0     0       26   0      0   0     0     0     0     550.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550   500      0     0       19   0      0   0     0     0     0       0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600   500      0     0       19   0      0   0     0     0     0       0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E2 (NC), E3 (X1), and E4 (GR) data lines are for any typ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duit.  They follow as a group after all E1 line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equence for channels must be in the same order as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equence of type-16 E1-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ata groups E2, E3 and E4 correspond to HEC-2 lines 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X1 and GR.  HEC-2 input may be used directly if desired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y be identified either by Transport identifiers (E2, E3, E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EC-2 identifiers (NC, X1, 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E2 line is used to input natural channel roug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is an optional data line that permanently modifies the Mann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oughness coefficients (n) for the remaining natural channe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ta group may repeated for later channels.  It must b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irst natural channel mod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E2 or NC line 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XNL     : n for the left ov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= 0.0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&gt; 0.0  New Manning'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XNR     : n for the right ov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= 0.0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&gt; 0.0  New Manning'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XNCH    : n fo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= 0.0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&gt; 0.0  New Manning'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Note:  XNCH is used to develop the 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flow routing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3 or X1 line : Cross Section Data. Required for each typ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conduit in earlier E1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CNO     : Cross section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UMST     : Total number of station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E4 (GR) data lines.  NUMST must be &lt;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CHL     : The station of the left bank of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ft [m].  Must be equal to one of the ST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on the E4 (GR)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CHR     : The station of the right bank of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ft [m].  Must be equal to one of the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on the E4 (GR)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XLOBL     : Not required for Transport (enter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XLOBR     : Not required for Transport (enter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EN       : Length of channel reach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by this cross section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XSECR    : Factor to modify the horizont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for a cross section.  The distan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adjacent E4 (GR) stations (STA) ar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this factor to expand or narrow a cro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The STA of the first E4 (GR) point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The factor can apply to a repeated cros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or a current one.  A factor of 1.1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the horizontal distance between the E4 (GR)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by 10 percent.  Enter 0.0 for no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SXECE     : Constant to be added (+ or -) to E4 (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elevation data on next E4 (GR) lin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0.0 to use E4 (GR) values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4 or GR line : Cross Section Profile. Required for each type 16 cond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EL(1)     : Elevation of cross section at STA(1).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positive or negative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A(1)    : Station of cross section 1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L(2)     : Elevation of cross section at STA(2)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A(2)    : Station of cross section 2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nter NUMST elevations and stations to describe the cro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5 pairs of elevations and stations per data line.  (Inclu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ntifier, E4 or GR, on each line.)  Stations should be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der progressing from left to right across the section. 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are traditionally oriented looking downstream (HEC, 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'F' lines describe the water quali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These lines are only required if NPOLL &gt; 0 on line B1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F1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POL     :  Constituent selector from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Sequence number of quality constituent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NAME    :  Constituent label if KPOL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UNIT    :  Constituent units if KPOL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DIM     :  Dimensions of water quality constitu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= 0 mg/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= 1 "other" per liter, e.g., MPN/l or ug/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= 2 "other"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ECAY    :  First order decay coefficient, 1/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PG      :  Specific gravity. If SPG &gt; 1.0 scour/d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is mod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The following variables are not used if SPG &lt;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but a zero should be entered in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or place a slash (/) here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remaining entries are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SIZE(2) :  Particle size, mm.  PSIZE(1)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set to 0.0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GR(2)   :  Percent greater than (%).  PGR(1)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set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SIZE(3) :  Particle size,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PGR(3)   :  Percent greater than (%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SIZE(4) :  Particle size,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PGR(4)   :  Percent greater than (%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SIZE(5) :  Particle size,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PGR(5)   :  Percent greater than (%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SDWF    :  Maximum particle size contained in dry-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flow input; must be  &lt;=  PSIZE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POL   PNAME      PUNIT  NDIM   DECAY  SPG  PSIZE(2) PGR(2) PSIZE(3) PGR(3) PSIZE(4) PGR(4) PSIZE(5) PGR(5)  PS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2  '  BOD5  '  ' MG/L'    0    1.0   1.0    0.0     0.0     0.0     0.0     0.0      0.0    0.0     0.0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1  'SUS.SDS.'  ' MG/L'    0    1.0   1.0    0.0     0.0     0.0     0.0     0.0      0.0    0.0     0.0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0  ' TCOLIF'   'MPN/L '   1    0.00  0.0     0.     0.0     0.0     0.0     0.0      0.0    0.0     0.0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3  ' EROSION'  ' MG/L'    0    0.0   1.0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The 'G' data groups are for internal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elements (NTYPE = 22 on line 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G1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LOUT(IS)  : Outflow rout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0  Depth-outflow relationship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by as many of 16 pairs on data line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1  Depth-outflow relationship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by a single power equation on data line G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2  Depth-outflow relationship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by two power equations on data line G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3  Depth-outflow relationship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controlled by pumps described on line G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LOUT(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epth - Surface Area - Volume - Outfl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G2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SDEP     : A unit depth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TSAREA    : Surface area corresponding to TSDEP, ft^2 [m^2}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TSTORE    : Volume corresponding to TSDEP, ft^3 [m^3]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SQOU     : Outflow corresponding to TSDEP, cfs [cm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his column may be blank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value of LOUT(IS) on line G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SDEP  TSAREA   TSTORE   TSQ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2   0.0     0.0       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2   1.0   1000.0   100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2   5.0   1000.0   500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2  10.0   1000.0  1000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2  20.0   1000.0  2000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3 data line - Depth-Outflow Powe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utflow = A1 * (Depth - DO)^A2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G3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1(1)     : Depth-outflow equat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O(1)     : Minimum depth for outflow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2(1)     : Depth-outflow equation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Enter a second power equation if LOUT(IS) = 2 on G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1(2)     : Depth-outflow equat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O(2)     : Minimum depth for outflow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2(2)     : Depth-outflow equation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1(1)   DO(1)   A2(1)   A1(2)  DO(2)   A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3     1.0     2.0      1.0     0.0    0.0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G4 data line - Outflow pumping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G4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DSTAR    : Depth at which TQPUMP(1) begins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DSTAR    : Depth at which TQPUMP(2) begins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QPUMP(1) : First pumping rate, cfs [cm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QPUMP(2) : Second pumping rate, cfs [cm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DSTOP    : Depth below which all pumping stops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DSTAR(1)  TDSTAR(2)  TQPUMP(1) TQPUMP(2)   TD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4   5.0        10.0       25.00    100.0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5 data line - Initial conditions in internal storage elemen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G5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STORL     : Total volume of water at start, ft^3 [m^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PTCO(1)   : Concentration of quality constituent # 1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Continue for NPOLL water quality constitu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ORL  PTCO(1)  PTCO(2)  PTCO(3)  PTCO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   50.0    0.0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ines G6 and G7 provide input for Type 26 Tabular Flow Di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rovide one set of G6-G7 lines for each Type 26 element (up to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order of appearance corresponds to the order of Type 26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isted in the E1 lines.  I.e., the first G6-G7 line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first Type 26 element li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kip to H1 line if there are no Type 26 flow di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G6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NSTRING   : 40-character description of divers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6   'Demonstration Type 26 Reg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G7 line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is group of up to 8 lines provides a table of inflow vs. undi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flow through the flow divider.  (Diverted flow = inflow - undi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low.)  The first point must be 0.0 for inflow and 0.0 for undi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low.  Linear interpolation is used to compute undiverted flow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e tabulated points.  If inflow during the simulation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maximum tabulated value, the undiverted outflow remains consta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ast value in the table and a warning message is pri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occu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ndiverted flow goes to element GEOM3 listed on the E1 line.  Di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low goes to the other downstream element that lists this flow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s its upstream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PLITIN(1)  : Inflow, cfs [cms]  (First value should be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PLITOUT(1) : Undiverted outflow, cfs [cms] (First value should be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G7 line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PLITIN(2)  : Inflow, cfs [c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PLITOUT(2) : Undiverted outflow, cfs [c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aximum of 8 pairs (8 lines) of points per Type 26 flow di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PLITIN(1)  SPLIT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7        0.0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PLITIN(2)  SPLITOUT(2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7        5.0  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7       10.0     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7      100.0       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 here with remaining sets of G6-G7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'H1' lists the non-conduit elements for which flow/wa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s transferred to subsequent blocks.  A total of NOUTS (line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elements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JN(1)   .....  JN(N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1   100       4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**  'H2' and 'H3' lines are optional and may be omitted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 for generation of interface file for WASP hydrodynamic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ames L. Martin, AScI Corp., 10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documentation repor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r. James L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Sc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987 Gaines Schoo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thens, Georgia  30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(706) 353-8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the H2 and H3 lines are included, a formatted (ASCII)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nterface file will be generated containing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hydrodynamic information for an EPA CEAM WASP (Water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imulation Program) simulation.  The file name is tha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for NSCRAT(8), if given on an @-line, or else a prom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name is made from the terminal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nit number will be NSCRAT(8) if non-zero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ssigned intern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ly conduit-type elements (NTYPE &lt; 19) or storage units (NTYPE =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y be mapped to WASP elements.  Any contiguous portion of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ransport network may be mapped, including branching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a storage unit is used and if velocities are to be trans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o WASP, then GEOM1 for the storage unit = averag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(constant during the simulation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velocity = volume / (width*depth) at each each time st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wise, the storage unit velocity will = 0 resulting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dvection in the storage unit during the WASP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H2 line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START    : Time of day (hours) at which linkag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should be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IDEP      : = 0, Output volumes, depths and velociti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every time step (time vari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= 1, Output volumes, etc. only for first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and hold constant for remainder of W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imulation (time invari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NWAS      : Number of WASP segments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Transport conduit-type or storage elem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entered in data group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START   IDEP   N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2    0.0  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** Repeat H3 line (with identifier) NWAS tim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3 lin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KK        : Transport external element number or name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correspond only to a conduit-type element (NTYPE &lt;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or to a storage unit (NTYPE = 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JUNSEG    : Corresponding WASP segment number, an integer.  W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segments are numbered with consecutive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tarting at 1 with no gaps allowed, unlik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KK   JUN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*H3  10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H3  30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'I1' lists the non-conduit elements into which hydrogra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ollutographs enter the system using group R1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n the order in which hydrograph and pollutograph 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ppear at each time in group R1.  A total of NINPUT (group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ele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ORDER(1)   .......   NORDER(N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I1     3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'I2' lists the conduit elements for which depth hydro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rinted at the end of the simulation.  Storage element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can also be printed in this manner (list on line I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**** NOTE: Line I2 is optional and may be omitted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I2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SURF     :  Number of conduit (and/or storage)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JSURF(1)  :  Condui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JSURF(NSURF) : Condui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SURF  JSURF(1) ..... JSURF(N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2    2      100             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'J1' lists the non-conduit elements for which NNYN (line B1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hydrographs and pollutographs are print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YN(1)   .....  NYN(NN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1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'J2' lists the non-conduit elements for which NNPE (line B1)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hydrographs and pollutographs are print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PE(1)   .....  NPE(NN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  200    400     550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'K' data lines describe the infiltration data used by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se data lines are required if NINFIL = 1 on line B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K1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INFIL    :  Base dry weather infiltration, cfs [cm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GINFIL    :  Groundwater infiltration, cfs [cm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RINFIL    :  Rainwater infiltration, cfs [cm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RSMAX     :  Peak residual moisture, cfs [cm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PINF(1)  :  Concentration of quality constituent 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Repeat for NPOLL constituents from line 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NFIL  GINFIL   RINFIL    RSMAX  CPINF(1) CPINF(2) CPINF(3) CPINF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 0.077   0.077     0.0      2.888    0        0        0        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onthly Degree-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U.S. customary un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Jan  Feb  March April  May June July  Aug Sept  Oct  Nov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2  1198  891    831   458  188   14    0    7   33  460  750  89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ta groups L1 - Q1 generate dry-weather flow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quality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se data lines are required only if NFILTH = 1 on line B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The FILTH routines generate quality specifically for BOD5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llutant), TSS (second pollutant), and T.Colif. (third poll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se pollutants must be appropriately accessed from interfa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(see parameter KPOL in group F1).  A fourth polluta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mulated in addition to the three above but will not have any d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eather flow contributions from the FILTH sub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AUTION! The FILTH subroutines are based on regression eq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marily from Baltimore in the 1960s.  Better dry-weath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generation should be based on local measurements (e.g.,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filtration/inflow study) and input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roup E1 (for constant flows/concentrations) or in data group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(for time-variable flows/concentratio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Account for daily sewage flow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unday  Monday  Tuesday  Wednesday  Thursday  Friday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    .955    1.024   1.022     1.006     1.031      .992      .97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****Skip to group M1 if NPOLL = 0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Account for daily sewage BOD5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unday  Monday  Tuesday  Wednesday  Thursday  Friday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   1.050   1.110      .960     1.084      .979     .906      .91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Account for daily sewage SS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unday  Monday  Tuesday  Wednesday  Thursday  Friday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3    .964   1.008      .922     1.123     1.101     .932      .95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'M' data lines are for hourly flow, BOD5, SS and TCOLIF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corrections.  Enter 24 values on one or two line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second line is necessary do NOT include the tw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in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RRECT DAILY AVERAGE SEWAGE FLOW TO HOURLY FLOWS (MIDNIGHT TO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.906 .819 .732 .718 .689 .701 .792 .950 1.092 1.148 1.196 1.174  1.158  1.144 1.124 1.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81 1.072 1.078 1.074 1.115 1.070 1.057 1.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**** Skip to group N1 if NPOLL = 0.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RRECT DAILY AVERAGE SEWAGE BOD5 TO HOURLY BOD5 (MIDNIGHT TO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  1.0  1.0  1.0  1.0  1.0  1.0  1.0  1.0 1.0  1.0  1.0  1.0  1.0  1.0  1.0  1.0 1.0  1.0  1.0  1.0  1.0  1.0  1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RRECT DAILY AVERAGE SEWAGE SS TO HOURLY SS (MIDNIGHT TO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 1.0  1.0  1.0  1.0  1.0  1.0  1.0  1.0 1.0  1.0  1.0  1.0  1.0  1.0  1.0  1.0 1.0  1.0  1.0  1.0  1.0  1.0  1.0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RRECT DAILY AVERAGE SEWAGE TCOLIF TO HOURLY TCOLIF (MIDNIGHT TO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4 1.0  1.0  1.0  1.0  1.0  1.0  1.0  1.0 1.0  1.0  1.0  1.0  1.0  1.0  1.0  1.0 1.0  1.0  1.0  1.0  1.0  1.0  1.0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Study are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N1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KTNUM     :  Total number of subareas within a given stud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KASE      :  Estimate sewage quality from treatment pla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= 1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= 2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PF       :  Total number of process flows within the stud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KDAY      :  Number indicating starting day of the week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Sunday = 1.  Satur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CPI       :  Consumer Price Index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CCI      :  Composite Construction Cos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POPULA    :  Total population in all areas, thousand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KTNUM KASE NPF   KDAY   CPI   CCCI    POPUL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1   1    1    1      1    121.6 165.7    3.9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'O' data lines list the study are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equired only if KASE = 1 on data line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O1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DWF     :  Total study area average sewage flow, cfs [cm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BOD     :  Total study area average BOD, mg/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SUSO    :  Total study area average SS, mg/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COLI    :  Total study area average coliforms, MPN/100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DWF  ABOD ASUSO  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1  4.0  100.  200.  10000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O2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OTA     :  Total study area, acres [h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INA     :  Total contributing industrial area, acres [h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CA      :  Total contributing commercial area, acres [h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The following three parameters are for 1963 $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TRHA     :  Total contributing high income ( &gt; $15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area, acres [h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TRAA     :  Total contributing average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( &lt; $15000 and &gt; $ 7000) area, acres [h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TRLA     :  Total contributing low income ( &lt; $4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area, acres [h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RGGA    :  Total area above residential areas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additional waste from garbage grinders, acres [h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POA     :  Total park and open area, acres [h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TA   TINA   TCA    TRHA TRAA   TRLA  TRGGA TP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2  165.4  3.58  37.90   0.   80.0 26.96    0. 16.0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'P' data lines describe process flo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Required if KASE = 1 and NPF &gt; 0 on line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Repeat NP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P1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PUT     :  Inlet man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QPF       :  Average daily process flow, cfs [cm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BODPF     :  Average daily BOD of process flow, mg/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SUSPF     :  Average daily SS of process flow, mg/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PUT   QPF       BODPF   SU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1  3     0.102      300.     200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'Q' data lines describe KTNUM (line N1) sub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See the User's Manual, pages 303-305, for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escription of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NUM INPUT KLAND METHOD KUNIT MSUBT SAGPG SABPF SASPF WATER PRICE SEWAGE ASUB POPDEN DWLNGS FAMILY VALUE PCGG X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1  1      3  3     1       0     1      0     0     0    0     40.   0.01  19.0  10.     0      0     20.0   0   15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'R1' data lines are for line input of flow and water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oncentrations.  Used only if NCNTRL = 1 on line B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INPUT &gt; 0 on line B1.  Last time should be &gt;= simu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Continue time past 24.0 if a multi-day simulation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Linear interpolation is used for times between inpu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epeat data line R1 for each inlet for each tim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See also explanation of parameter IFLIP on B0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 IN HOURS   FLOW (cfs or cms)  PE2(1) .... PE2(4) (concent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R1  0.0            20.0               0.0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nd your input data set with a $END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