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(beta) COMBINE BLOCK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, this file last updated by WCH, 4/22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is an input data file to the SWMM 4.3 Comb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collating, combining and providing readab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interface files, including both hydrograph/poll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ime series, and precipitation time series from the Rai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ll lines with an asterisk in column 1 are comment lin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file may be run as input to SWMM as long a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UNOFF.DNT and RUNOFFCB.DN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9) from the first run of Com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 output from the second run of Combine (ICOMB=5)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utput file (# 10) from the third run of Combin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n ASCII file (ICOMB=4).  Interface files are ordinarily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 binary mode.  This special case (ICOMB=4) is the only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which an interface file can be viewed and read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 JIN(2) JOUT(2)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3      8       9       9      0       9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1 for COMBINE) may be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7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example below, file RUNOFFCB.DNT is the same file as RUNOFF.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is simply a copy of RUNOFF.DNT.  Thus, the colla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ll contain flows that are double those on the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fter running this COMB.DOC file RUNCOMB.ASC is view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O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8                       'RUNOFF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1                       'RUNOFFCB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10                       'RUNCOMB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@          9                       'RUNCOMB.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ANUM      Alphanumeric labeling of node names is us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requests for node numbers with nam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s option must be used if Combine is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erface files created by earlier SWMM blo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$A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MBIN     </w:t>
        <w:tab/>
        <w:t>Call the COMBINE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'A1' line defines the Combine Block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eaning of the values listed on each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COMB      :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= 0, Collate option.  Merge two interface files (J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and NSCRAT(1)), retaining all location 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For locations with identical IDs, sum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and loads on new output interface file, J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1, Combine option.  Sum all flows and 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interface files JIN and NSCRAT(1)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on output interface file JOUT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NODEOT given in data group B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2, Extract (and optionally 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rom a single file (J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3, Read the file headers of file 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= 4, Create a formatted ASCII (text)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he unformatted interface file (JI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le can be manipulated for plot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a spreadsheet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aution.  The maximum produc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locations x (1 + number of pollutant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be &lt;= 2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5, Calculate the simple statistics (totals)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nd/or water quality on interface file 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6, Calculate the simple statistics (tota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recipitation interface file 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late interface files RUNOFF.DNT and RUNOFFCB.D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 : End of input to the Combine Block if ICOMB = 3,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Combine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TLE      : Title, 2 lines to be placed as first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output file (maximum of 8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' COMBINE BLOCK COLLATE EX.  INTERFACE FILE FROM RUNOFF.D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' COLLATE WITH IDENTICAL INTERFACE FILE FOR THIS 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DEOT     : Node number on output file for combi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nter zero if collating (ICOMB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f $ANUM option is used, enter node nam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and use ''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POLL      : Number of quality constituent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new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Note, option for ICOMB=4 and NPOLL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ollutants written on ASCII versio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ile have units of flow x concent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fs x mg/l or cms x mg/l) a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f NPOLL is input as a negativ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ncentrations will be placed on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nstead.  NPOLL will be reset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DEOT  N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se the B3 to define the water quality interface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f NPOLL &gt; 0 on lin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POS1(1)    :  Constituent 1 position on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NPOS2(1)    :  Constituent 1 position on fi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.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POS1(NPOLL):  Constituent NPOLL position on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POS2(NPOLL):  Constituent NPOLL position on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POS1(1) NPOS2(1) NPOS1(2) NPOS2(2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1        1         2       2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C1 line defines the extraction/renumb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UMX       : = 0, Use all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&gt; 0, number of locations (nod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extracted from one or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UMR       : = 0, do not renumber an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NUMX, renumber according to data group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(If NUMX = 0, NUMR can equal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des.  See tex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X   N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fine the locations (nodes) to be extracted if NUM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n data group C1 using data lin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 required if NUMX = 0 in data group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DEX(1)     :  Fir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DEX(NUMX)  :  La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ULD EXTRACT NOD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D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fine the Numbers to be Assigned to Extra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f NUMR &gt; 0 on data group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 required if NUMR = 0 in data group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DER(1)   :  Number for first renumber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DER(NUMR):  Number for last renumber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ULD RENUMBER NODE NUMBER 3 TO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D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3   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itional Combine Block example to illustrate simple statist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more input required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itional Combine Block example to illustrate creation of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'ASCII file generation from output of earlier Comb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'ASCII file should be on DOS file: RUNCOMB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OT  N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because NPOLL &gt; 0 above, loads, not concentrations,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POS1(1) NPOS2(1) NPOS1(2) NPOS2(2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1        1         2       2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X  N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