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STATISTICS BLOCK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file last updated 4/22/94 by 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is an input data file to the SWMM 4.3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lock for analyzing a rainfall, flow or water quality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ll lines with an asterisk in column 1 are comment lin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9) which will contain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lows and pollutant loads for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1      8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3 for STATISTICS) may be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7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is file requires interface file RUNOFF6.DNT from Minneap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ke Calhoun simulation.  This must be supplied or cre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ile SWDAT4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8                       'RUNOFF6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TATISTICS     </w:t>
        <w:tab/>
        <w:t>Call the STATISTICS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A1' line defines the starting and ending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eaning of the values listed on each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START   :  Starting date, 6 digits, yr/mo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TSTART   :  Starting time, decimal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IEND     :  Ending date, 6 digits, yr/mo/d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TEND     :  Ending time, decimal h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LOG    :  = 0, calculate only moments of un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also calculate moments of natural logs of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JCUBE    :  = 0, storm event "volumes" are given in inches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storm event volumes are listed in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[cubic met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TART  TSTART  IEND   TEND  INLOG   J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600101   0.0   601231   0.0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B1' line defines control information for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MIT      :  Minimum interevent time, decim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ASE     :  Cutoff flow (baseflow), cfs [m3/s].  Flow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han BASE are not used.  This valu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ubtracted from flow rate but only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reshold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EBASE    :  Cutoff storm event volume, inches [millimet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Storm events below EBASE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LOCRQ    :  ID of flow location requested. 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tatistical analysis on more than one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s necessary to run the Statistics Blo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LOCRN    :  ID of rainfall gag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Note: LOCRQ or LOCRN must be zero.  Bot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be non-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PR      :  Number of pollutants requested (max =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POINT   :  Number of events pri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rint only the top NPOINT flows, ev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NPOINT is 0 then all ev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METRIC   :  Requests type of units for out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.S. custo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RET     :  Units of retur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Return period i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Return period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A        :  Plotting postion parameter (se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xplanation).  Briefly, the return period, 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 = (n+1-2A)/(m-A)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 = total number of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 = rank.  E.g., use A = 0 for Weibu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osition and A = 0.4 for Cunnane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lot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T  BASE  EBASE LOCRQ  LOCRN NPR NPOINT METRIC LRET  PLOTTING P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6   0.0     0.0     1    0     5    50     0     1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B2' line defines print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KSEQ     :  Request to print sequent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f flow events?  No = 0, Yes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KTERM    :  Code for terminating program i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vents exceeds allowable memory space (5000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terminate (perform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 those events already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Terminate program (no event analys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KTSEQS   :  Code for printing sequential ser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umber of events exceed limit and KTERM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print sequenti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rint sequential seri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vents alread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SEQ  KTERM  KT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1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'B3' line defines the interface fil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f water qua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equired only if NPR &gt; 0 on Data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 NPR = 0 then skip to Data Group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x. of 5 pollutants requested.  Run Statistics Block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ed to analyz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OLRQ(1)  :  First pollutant requested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y position on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OLRQ(NPR):  Last pollutant requested, identified by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osition on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PO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the C1 line only if LOCRQ on Data Group B1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1 line describes the Statistics Block Options for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is data group controls the printing or plotting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gnitude, return period and frequency for each of the five flow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ll cases, No = 0, Yes = 1.  The control information is entered a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 integer number with each column controlling a different table o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rst column  - table of magnitude, retur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cond column - print graph of magnitud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retur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rd column  - print graph of magnitud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rth column - print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example, enter 1111 to print/plot all tables/graphs,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the table only, 1100 to print the table and the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gnitude versus return period only, and 0000 to bypass printing/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f the flow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1,1) :  Request for total 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1,2) :  Request for average 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1,3) :  Request for peak 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1,4) :  Request for event d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1,5) :  Request for interevent d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FLOW(1,1) ISFLOW(1,2) ISFLOW(1,3) ISFLOW(1,4) ISFLOW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1111        1001        1001        1001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Group D1 is only required if NPR &gt; 0 on Data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D1 line describes the Statistics Block Options for Wa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PR &gt; 0 use one D1 Data Group for each pollutant reques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n sets of D1 lines, in the order defined by Group B2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ex of ISPOLL(K,I,J) identifies the pollutan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nstructions for Data Group C1 in entering data for Data Group D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POLL(1,1,1)   :  Request for total 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POLL(1,1,2)   :  Request for average 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POLL(1,1,3)   :  Request for peak 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POLL(1,1,4)   :  Request for flow weighted average concen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POLL(1,1,5)   :  Request for peak concen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POLL(1,1,1)  ISPOLL(1,1,2) ISPOLL(1,1,3) ISPOLL(1,1,4) ISPOLL(1,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 1111           1001          1001          1001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 1001           1001          1001          1001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 1001           1001          1001          1001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 1001           1001          1001          1001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   1001           1001          1001          1001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the E1 line only if LOCRN on Data Group B1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1 line describes the Statistics Block Options for Rainfal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ollow the instructions for Data Group C1 in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or Data Group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2,1) :  Request for total vol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2,2) :  Request for average inten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2,3) :  Request for peak inten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2,4) :  Request for event d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FLOW(2,5) :  Request for interevent d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FLOW(2,1) ISFLOW(2,2) ISFLOW(2,3) ISFLOW(2,4) ISFLOW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         1001        1001        1001        1001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